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370" y="0"/>
                <wp:lineTo x="-370" y="21241"/>
                <wp:lineTo x="21599" y="21241"/>
                <wp:lineTo x="21599" y="0"/>
                <wp:lineTo x="-370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4CE2015 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NSTRUCTION TECHN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26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functional requirement of a build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inciples of plann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assify the buildings according to national building code of India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general principles to be followed in site selection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ess the causes for failure of Found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about the procedure of setting out of the foundation trench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eneralise the principles adopted in Site selection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methods adopted for determining and increasing bearing capacity of soi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construction sequence of stone masonry with neat sketch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ommend the types of brick masonry bonds adopted in various construc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epare a note on ventilation and lighting and its typ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step by step procedure of construction of precast structur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ermite proofing. Discuss the principles, types and methods adopted in  Anti termite treatme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lifting appliances adopted in construc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erm Shoring and Under pinning. Describe its types and methods with neat sketch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end stone and lime as a construction materia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types of following construction equipments in detail. i. earth compaction equipment ii. concreting equipme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se the safety problems, safety measures, safety procedures and safety control to be adopted in construction sit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0:52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09T12:08:00Z</dcterms:modified>
  <cp:revision>17</cp:revision>
  <dc:subject/>
  <dc:title/>
</cp:coreProperties>
</file>